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4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 ADOZIONE NUOVO PIANO DI PREVENZIONE DELLA CORRUZIONE E DELLA TRASPARENZA ED INTEGRITA’ – TRIENNIO 2016/2018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UNDICI del mese di FEBBRAIO dell’anno DUEMILASEDICI (11.02.2016) alle ore 18.3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 - ass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5 all’odg “</w:t>
      </w:r>
      <w:r>
        <w:rPr>
          <w:rFonts w:cs="Arial" w:ascii="Arial" w:hAnsi="Arial"/>
          <w:b/>
          <w:u w:val="single"/>
        </w:rPr>
        <w:t>Adozione nuovo Piano di prevenzione della corruzione e della trasparenza ed integrità – Triennio 2016/2018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con proprio atto n. 5 del 03.12.2013 è stato approvato il Piano di prevenzione della corruzione e della trasparenza ed integrità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 come da indirizzi dell’ANAC ed in particolare l’aggiornamento 2015 al Piano Nazionale Anticorruzione (PNA), approvato con determinazione n° 12 del 28.10.2015 dalla Autorità Nazionale Anticorruzione (ANAC), risulta necessario provvedere all’adeguamento del Piano suddetto adottando il nuovo Piano di prevenzione della corruzione e della trasparenza ed integrità 2016/2018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Udita la relazione del Presidente che illustra la proposta di adozione del nuovo Piano di prevenzione della corruzione e della trasparenza ed integrità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parere espresso sia dalla Regione Emilia Romagna e dalla Autorità  Nazionale Anticorruzione (ANAC) che segnalano l’applicazione della normativa in materia di anticorruzione e di trasparenza a questa Fondazione, in quanto ente controllato da Comu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llegato piano predisposto dal Segretario, che tiene conto della originalità di questo Ente, privo di propri dipendenti e costituito da enti privati e pubblici per una attività di carattere meramente artistic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 l’applicazione delle normative pubblicistiche dovrà tenere conto della fattispecie atipica senza invadere materie di carattere eminentemente privatistic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tteso che il Segretario è responsabile anticorruzione e trasparenz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Ci si impegna di istituire una “Sezione Trasparenza” nel sito internet della Fondazione Val Tidone Music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o Statuto della Fonda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di approvare il Piano di prevenzione della corruzione e della trasparenza ed integrità 2016/2018, parte integrante al presente att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pubblicare il Piano allegato sul sito web istituzionale nella sezione “Amministrazione Trasparente” sottosezione “Altri contenuti/Corruzione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7:00Z</dcterms:created>
  <dc:creator>francesca</dc:creator>
  <dc:description/>
  <cp:keywords/>
  <dc:language>en-US</dc:language>
  <cp:lastModifiedBy>Francesca Marchesi</cp:lastModifiedBy>
  <cp:lastPrinted>2016-03-15T11:33:00Z</cp:lastPrinted>
  <dcterms:modified xsi:type="dcterms:W3CDTF">2016-05-19T06:59:00Z</dcterms:modified>
  <cp:revision>17</cp:revision>
  <dc:subject/>
  <dc:title/>
</cp:coreProperties>
</file>