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9 / 2016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NOMINA DEL PRESIDENTE E DEL VICE-PRESIDENTE DELLA FONDAZIONE VAL TIDONE MUSICA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CINQUE del mese di DICEMBRE dell’anno DUEMILASEDICI (05.12.2016) alle ore 18,00, presso lo Studio Dr.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FORNASARI GIANPAOLO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ANZI ANN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tale presenti n. 04 Totale assenti n. 03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ume la Presidenza il Sindaco pro-tempore del Comune di Pianello, Presidente uscente, Dr.Gianpaolo Fornasar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pro-tempor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: il Direttore Artistico Livio Bollani, il Revisore dei Conti Pietro Salice e il Commercialista Alberto Toscani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Presidente pro-tempore passa alla trattazione della nomina del Presidente della Fondazione e raccoglie la condivisa proposta di nominare quale Presidente della Fondazione Val Tidone Musica il Dr.GIANPAOLO FORNASAR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Subito dopo viene esperita votazione in forma palese – accettata dal consesso – con il seguente esito: presenti n.04, astenuti n. 01 (Fornasari Gianpaolo), votanti n. 03, voti favorevoli n. 03, voti contrari 0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pro-tempore passa quindi alla trattazione della nomina del Vice-Presidente della Fondazione Val Tidone Musica e raccoglie la condivisa proposta di nominare quale Vice-Presidente della Fondazione Val Tidone Musica la Dr.ssa DONATELLA RONCON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ito dopo viene esperita votazione in forma palese – accettata dal consesso – con il seguente esito: presenti n. 04, astenuti n. 0, votanti n. 04, voti favorevoli n. 04, voti contrari 0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09:00Z</dcterms:created>
  <dc:creator>francesca</dc:creator>
  <dc:description/>
  <cp:keywords/>
  <dc:language>en-US</dc:language>
  <cp:lastModifiedBy>Francesca Marchesi</cp:lastModifiedBy>
  <cp:lastPrinted>2016-05-16T09:43:00Z</cp:lastPrinted>
  <dcterms:modified xsi:type="dcterms:W3CDTF">2016-12-10T09:06:00Z</dcterms:modified>
  <cp:revision>9</cp:revision>
  <dc:subject/>
  <dc:title/>
</cp:coreProperties>
</file>