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8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INSEDIAMENTO DEL C.d.A. PER IL PERIODO 2016/2020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CINQUE del mese di DICEMBRE dell’anno DUEMILASEDICI (05.12.2016) alle ore 18,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RNASARI GIANPAOLO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ANZI ANN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04 Totale assenti n. 03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ume la Presidenza il Sindaco pro-tempore del Comune di Pianello, Presidente uscente, Dr.Gianpaolo Fornasar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pro-tempor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Livio Bollani, il Revisore dei Conti Pietro Salice e il Commercialista Alberto Toscani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apertura di seduta il Consiglio di Amministrazione prende atto che i nominativi indicati nel frontespizio sono i componenti nominati dalla Assemblea Generale, con verbale n. 6 del 14.11.2016, per il periodo corrispondente alla efficacia dell’intero Consiglio di Amministrazione e precisamente per il periodo 14 novembre 2016/14 novembre 2020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ubito dopo viene esperita votazione in forma palese – accettata dal consesso – con il seguente esito: presenti n. 04, astenuti n. 0, votanti n. 04, voti favorevoli n. 04, voti contrari n. 0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onseguentemente il Presidente pro-tempore proclama insediato il Consiglio di Amministrazione della Fondazione Val Tidone Musica per il quadriennio 14 novembre 2016/14 novembre 2020 nella seguente composizione nominativa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1:00Z</dcterms:created>
  <dc:creator>francesca</dc:creator>
  <dc:description/>
  <cp:keywords/>
  <dc:language>en-US</dc:language>
  <cp:lastModifiedBy>Francesca Marchesi</cp:lastModifiedBy>
  <cp:lastPrinted>2016-05-16T09:43:00Z</cp:lastPrinted>
  <dcterms:modified xsi:type="dcterms:W3CDTF">2016-12-06T09:22:00Z</dcterms:modified>
  <cp:revision>6</cp:revision>
  <dc:subject/>
  <dc:title/>
</cp:coreProperties>
</file>