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 APPROVAZIONE PROGRAMMA PLURIENNALE DI ATTIVITA’ 2016/2018 E PIANO DI LAVORO E DI DETTAGLIO 2016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UNDICI del mese di FEBBRAIO dell’anno DUEMILASEDICI (11.02.2016) alle ore 18.3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3 all’odg “</w:t>
      </w:r>
      <w:r>
        <w:rPr>
          <w:rFonts w:cs="Arial" w:ascii="Arial" w:hAnsi="Arial"/>
          <w:b/>
          <w:u w:val="single"/>
        </w:rPr>
        <w:t>Approvazione Programma pluriennale di attività 2016/2018 e Piano di lavoro e di dettaglio 2016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Direttore Artistico Dr.Livio Bollani illustra il Programma pluriennale di attività 2016/2018 e ne approfondisce i dati salien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Programma pluriennale di attività 2016/2018 e il Piano di lavoro e di dettaglio 2016, allegati alla present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francesca</dc:creator>
  <dc:description/>
  <cp:keywords/>
  <dc:language>en-US</dc:language>
  <cp:lastModifiedBy>Francesca Marchesi</cp:lastModifiedBy>
  <cp:lastPrinted>2015-02-18T10:58:00Z</cp:lastPrinted>
  <dcterms:modified xsi:type="dcterms:W3CDTF">2016-05-19T06:51:00Z</dcterms:modified>
  <cp:revision>13</cp:revision>
  <dc:subject/>
  <dc:title/>
</cp:coreProperties>
</file>